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ORMULACIÓN DE OBJETIVOS Y METAS</w:t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QUINQUENIO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  <w:u w:val="single"/>
        </w:rPr>
        <w:t>2011-2015</w:t>
      </w:r>
      <w:r>
        <w:rPr>
          <w:rFonts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  <w:u w:val="single"/>
        </w:rPr>
        <w:t>Nombre Unidad</w:t>
      </w:r>
      <w:r>
        <w:rPr>
          <w:rFonts w:cs="Arial" w:ascii="Arial" w:hAnsi="Arial"/>
          <w:b/>
          <w:sz w:val="20"/>
        </w:rPr>
        <w:t>:      ACONDICIONAMIENTO URBANO</w:t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 xml:space="preserve">                </w:t>
      </w:r>
      <w:r>
        <w:rPr>
          <w:rFonts w:cs="Arial" w:ascii="Arial" w:hAnsi="Arial"/>
          <w:b/>
          <w:sz w:val="20"/>
          <w:u w:val="single"/>
        </w:rPr>
        <w:t>Departamento</w:t>
      </w:r>
      <w:r>
        <w:rPr>
          <w:rFonts w:cs="Arial" w:ascii="Arial" w:hAnsi="Arial"/>
          <w:b/>
          <w:sz w:val="20"/>
        </w:rPr>
        <w:tab/>
        <w:t xml:space="preserve">      </w:t>
      </w:r>
      <w:r>
        <w:rPr>
          <w:rFonts w:cs="Arial" w:ascii="Arial" w:hAnsi="Arial"/>
          <w:b/>
          <w:sz w:val="20"/>
          <w:u w:val="single"/>
        </w:rPr>
        <w:t>Programa</w:t>
      </w:r>
      <w:r>
        <w:rPr>
          <w:rFonts w:cs="Arial" w:ascii="Arial" w:hAnsi="Arial"/>
          <w:b/>
          <w:sz w:val="20"/>
        </w:rPr>
        <w:tab/>
        <w:tab/>
        <w:t xml:space="preserve">                               </w:t>
      </w:r>
      <w:r>
        <w:rPr>
          <w:rFonts w:cs="Arial" w:ascii="Arial" w:hAnsi="Arial"/>
          <w:b/>
          <w:sz w:val="20"/>
          <w:u w:val="single"/>
        </w:rPr>
        <w:t>Subprograma</w:t>
      </w:r>
      <w:r>
        <w:rPr>
          <w:rFonts w:cs="Arial" w:ascii="Arial" w:hAnsi="Arial"/>
          <w:b/>
          <w:sz w:val="20"/>
        </w:rPr>
        <w:tab/>
        <w:t xml:space="preserve">                                           </w:t>
      </w:r>
      <w:r>
        <w:rPr>
          <w:rFonts w:cs="Arial" w:ascii="Arial" w:hAnsi="Arial"/>
          <w:b/>
          <w:sz w:val="20"/>
          <w:u w:val="single"/>
        </w:rPr>
        <w:t>Actividad</w:t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u w:val="single"/>
        </w:rPr>
        <w:t>Nro.:</w:t>
      </w:r>
      <w:r>
        <w:rPr>
          <w:rFonts w:cs="Arial" w:ascii="Arial" w:hAnsi="Arial"/>
          <w:b/>
          <w:sz w:val="20"/>
        </w:rPr>
        <w:tab/>
        <w:tab/>
        <w:t xml:space="preserve">            04</w:t>
        <w:tab/>
        <w:tab/>
        <w:t xml:space="preserve">          02</w:t>
        <w:tab/>
        <w:tab/>
        <w:tab/>
        <w:t xml:space="preserve">                            01</w:t>
        <w:tab/>
        <w:t xml:space="preserve">                                                        04020102</w:t>
      </w:r>
    </w:p>
    <w:p>
      <w:pPr>
        <w:pStyle w:val="Normal"/>
        <w:ind w:right="-880" w:hanging="0"/>
        <w:rPr>
          <w:rFonts w:ascii="Times New Roman" w:hAnsi="Times New Roman" w:cs="Times New Roman"/>
          <w:sz w:val="20"/>
          <w:lang w:val="es-ES"/>
        </w:rPr>
      </w:pPr>
      <w:r>
        <w:rPr>
          <w:rFonts w:cs="Arial" w:ascii="Arial" w:hAnsi="Arial"/>
          <w:b/>
          <w:sz w:val="20"/>
          <w:u w:val="single"/>
          <w:bdr w:val="single" w:sz="4" w:space="0" w:color="000000"/>
        </w:rPr>
        <w:t>Denominación</w:t>
      </w:r>
      <w:r>
        <w:rPr>
          <w:rFonts w:cs="Arial" w:ascii="Arial" w:hAnsi="Arial"/>
          <w:b/>
          <w:sz w:val="20"/>
          <w:bdr w:val="single" w:sz="4" w:space="0" w:color="000000"/>
        </w:rPr>
        <w:t>:   Acond. Urbano</w:t>
        <w:tab/>
        <w:t xml:space="preserve"> Espacios Pcos.Habitab y Edif.         Espacios Pcos.Habitab y Edif.                 Diseño, Planificación y Gestió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tbl>
      <w:tblPr>
        <w:tblW w:w="13740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2789"/>
        <w:gridCol w:w="2838"/>
        <w:gridCol w:w="4784"/>
        <w:gridCol w:w="460"/>
        <w:gridCol w:w="40"/>
        <w:gridCol w:w="40"/>
      </w:tblGrid>
      <w:tr>
        <w:trPr>
          <w:trHeight w:val="559" w:hRule="atLeast"/>
        </w:trPr>
        <w:tc>
          <w:tcPr>
            <w:tcW w:w="13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- ESPACIOS PUBLICOS Y EDIFICACIONES -- 04020102 - Diseño Planificación y Gest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  <w:tr>
        <w:trPr>
          <w:trHeight w:val="574" w:hRule="atLeast"/>
        </w:trPr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OBJETIVOS GENERA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OBJETIVOS ESPECIFIC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ACTIVIDADES PARA OBTENER LOS OBJETIVOS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METAS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lan de Desarrollo Integral de los espacios públicos y su rol de integración social y ayuda a la recalificación  urbana en los 8 municipi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Fomento del rol de las áreas verdes con respecto a las relaciones que se generan entre los seres humanos, de la conducta humana, como mediadores sociales y desarrollo de la participación soci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esarrollo de las condiciones y valores medioambientales y paisajísticas de los espacios públicos y su relación con el ciudadan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Realce y embellecimiento de la Ciudad para el goce y disfrute de sus ciudadanos, así como para el fomento del turismo y revalorización de la Ciudad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Aumentar el índice de espacios públicos equipados y arbolados por habitante procurando una distribución territorial cada vez más equitativa de estos bienes ajustados a las necesidades específicas en cada municipi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roseguir con la política de la promoción  y el encuentro ciudadano en los Parques, con un compromiso e involucramiento social colectivo en su gestión, como en las actividades recreativas, culturales y deportivas en los mism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roseguir con la política de prevención y preservación de los bienes patrimoniales en el espacio públ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2) Avanzar con la gestión de las concesiones,  regularizando y reformulando los convenios,  democratizando los espacios,  comprometiendo a las instituciones con el entorno, la ciudad y  el medio ambient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3) Reducir el impacto negativo que genera en la ciudad, la publicidad propaganda y cartelerí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lan Sectorial de los Espacios Públicos (Desarrollo en el marco del Plan Montevide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rear nuevos espacios en las áreas deprimidas de los Municipios, revalorizando y recalificando su entorno urba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y soci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Recuperación y parquización  urbana y social en las costaneras y márgenes de los arroyos y cauces de agu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lan de instalación de equipamiento polideportivo en espacios públic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Recuperación de las infraestructuras patrimoniales en los espacios públicos y restauración de Edificios Emblemáticos y/o de carácter patrimonial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Recuperación de los valores patrimoniales en el espacio públ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esarrollo de una política de plantación</w:t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de árboles, plantas ornamentales y arreglos flora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en los diferentes sectores mantenidos y nuevos a crea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Generar el marco institucional de Gestión Integral de los Parques, promoviendo la participación organizada de los vecinos, conjuntamente con la representación de la Intendenc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Continuar promoviendo los usos adecuados, la vigilancia de cercanía y de orientación al usuario de los Parques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2.1) Programa de inspecciones técnicas y profesiona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2.2) Plan de control y gestión de espacios públicos concesionad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2.3) Plan de reformulación, renovación  y realización de nuevos convenios 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concesione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3.1) Autorización de  la Cartelería  de Publicida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esignación o contratación de equipo técnico para la concreción del Plan Sectorial de los Espacios Públic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oordinación con los Municipios y en atención a los PLAEDEZ para la construcción y restauración de los espacios públic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laboración de Proyectos, pliegos, licitación y contratación para realizar Obras de mejoramiento de los espacios públicos (parquización,  pavimentos, veredas, equipamiento  e iluminación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irección y control de Obr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antenimiento de Parques, plazas, monumentos, fuentes e infraestructu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Actualizar el inventario de todos los espacios públicos (Ubicación,  tamaño y infraestructura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Llamado a concursos de ideas y proyectos paisajísticos para sectores de áreas verdes relevant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onstitución de las Comisiones Especiales Delegadas con representante de la Intendencia, los Municipios y los Vecinos. (Art 278 de la Constitución de la República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antener y continuar viabilizando los proyectos Cooperativos, como herramientas alternativas de integración social y laboral, y como desarrollo de  nuevas formas de organización del trabajo human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Inspeccion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Realización de borradores convenios concesion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Documentación y registr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Gestión de bases de dat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Control y seguimiento de obr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Otorgar viabilidad p/permiso de construc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Otorgar permisos para  cartelería  a instalar y/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regulariza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Inspecciones técnic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Registro de cartelerí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1)  Acondicionamiento de Plaza Zabal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2) Parque Arroyo Miguelete Zona Las Duranas y Solis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3) Restructuración Plaza la Bander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onvenio público-privado - aporte Tres Cruce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4) Construcción de parque lineal Miguelete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Cementerio del Norte   tramo entre Silva y Propios (caminería peatonal, ciclovía, iluminación, equipamiento, parquización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5) Acondicionamiento paisajístico e implantación de escultura en el entorno del Monumento L.A.de Herrera y 8 de Octubre escultura del Nunca Má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6) Construcción de Plaza - Museo  Punta de Rieles (convenio Diputación de Barcelona) aporte Diputación de Barcelo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7) Construcción de local p/actividades sociales sala reuniones, baños, canchas cerradas en Parque Marcos Sastr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Expropiación de 2 ha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Trabajos de parquización en Parque Marcos Sast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En todos los Municipio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Realizar el control a través de inspecciones y gestión de espacios concesionad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En todos los Municipios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- Autorización de publicidad y propaganda tanto en el espacio público, como en bienes dominio privado, visible desde el espacio público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es-UY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eastAsia="StarSymbol;Arial Unicode MS" w:cs="StarSymbol;Arial Unicode MS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eastAsia="StarSymbol;Arial Unicode MS" w:cs="StarSymbol;Arial Unicode MS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Arial Unicode MS" w:hAnsi="StarSymbol;Arial Unicode MS" w:eastAsia="StarSymbol;Arial Unicode MS" w:cs="StarSymbol;Arial Unicode MS"/>
    </w:rPr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s-ES_tradnl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0:00Z</dcterms:created>
  <dc:creator>Frank</dc:creator>
  <dc:description/>
  <dc:language>en-US</dc:language>
  <cp:lastModifiedBy>imm</cp:lastModifiedBy>
  <cp:lastPrinted>2010-12-06T15:36:00Z</cp:lastPrinted>
  <dcterms:modified xsi:type="dcterms:W3CDTF">2011-01-28T12:40:00Z</dcterms:modified>
  <cp:revision>2</cp:revision>
  <dc:subject/>
  <dc:title>DEPARTAMENTO DE ACONDICIONAMIENTO URBANO</dc:title>
</cp:coreProperties>
</file>